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3"/>
        <w:gridCol w:w="900"/>
        <w:gridCol w:w="900"/>
        <w:gridCol w:w="1440"/>
        <w:gridCol w:w="70"/>
        <w:gridCol w:w="1370"/>
        <w:gridCol w:w="412"/>
        <w:gridCol w:w="668"/>
      </w:tblGrid>
      <w:tr>
        <w:trPr>
          <w:trHeight w:val="384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  № 927</w:t>
            </w:r>
          </w:p>
        </w:tc>
      </w:tr>
      <w:tr>
        <w:trPr>
          <w:trHeight w:val="525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билисский район по расходам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4 год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288" w:firstLine="288"/>
              <w:rPr/>
            </w:pPr>
            <w:r>
              <w:rPr/>
              <w:t>(тыс. руб.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начено 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4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ения</w:t>
            </w:r>
          </w:p>
        </w:tc>
      </w:tr>
      <w:tr>
        <w:trPr>
          <w:trHeight w:val="3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4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0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68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2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</w:tr>
      <w:tr>
        <w:trPr>
          <w:trHeight w:val="39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Функционирование высшего должностного лица органа местного самоуправления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 Функционирование законодательных  органов местного самоуправ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Функционирование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Судебная систем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Обеспечение деятельности финансовых, налоговых и таможенных органов и органов финансового надзор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 Обеспечение проведения выборов и референдум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Резервные фон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 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88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 Национальная обор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3 Мобилизационная и вневойсковая подготов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 Мобилизационная подготовка эконом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7</w:t>
            </w:r>
          </w:p>
        </w:tc>
      </w:tr>
      <w:tr>
        <w:trPr>
          <w:trHeight w:val="5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 Предупреждение и ликвидация последствий ЧС и стихийных бедствий, гражданск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5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 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19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7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2</w:t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 Общеэкономически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Сельское хозяйство и рыболов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 Тран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 Другие вопросы в области национальной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 Жилищно-коммунальное хозяй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3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7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Жилищ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3 Благоустройство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 Другие вопросы в области жилищно-коммунального хозяй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 Образ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59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5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</w:t>
            </w:r>
          </w:p>
        </w:tc>
      </w:tr>
      <w:tr>
        <w:trPr>
          <w:trHeight w:val="92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 Дошкольное образ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4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Общее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3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1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40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 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Другие вопросы в области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 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9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 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 Здравоохран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3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Стационарн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4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 Амбулаторн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Скор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 Другие вопросы в области здравоохран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 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9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9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Пенсионное обесп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Социальное обеспечение насе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 Охрана семьи и дет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4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 Физическая куль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1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1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 Физическая 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 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 Другие вопросы в области физической культуры и спор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 Средства массовой информ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 Другие вопросы в области средств массовой информ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1 Обслуживание государственного 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 Обслуживание государственного внутреннего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 Дотация на выравнивание бюджетной обеспеченности муниципальных образова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1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11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68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билисский район, начальник  финансового управления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.А. Скриган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2:00Z</dcterms:created>
  <dc:creator>072</dc:creator>
  <dc:description/>
  <cp:keywords/>
  <dc:language>en-US</dc:language>
  <cp:lastModifiedBy>101</cp:lastModifiedBy>
  <cp:lastPrinted>2015-04-30T13:55:00Z</cp:lastPrinted>
  <dcterms:modified xsi:type="dcterms:W3CDTF">2015-06-01T06:32:00Z</dcterms:modified>
  <cp:revision>19</cp:revision>
  <dc:subject/>
  <dc:title>ПРИЛОЖЕНИЕ  № 1</dc:title>
</cp:coreProperties>
</file>